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wayland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8-2013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3 DENS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Jan Arne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Jan Arne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afael Antogno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asper St. Pi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MW Car I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MW Car I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6 Pier Luigi Fiorini &lt;pierluigi.fiori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6 Klarälvdalens Datakonsult AB, a KDAB Group company, info@kdab.com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5 Pier Luigi Fiorini &lt;pierluigi.fiori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ier Luigi Fiorini &lt;pierluigi.fiorini@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ier Luigi Fiorini &lt;pierluigi.fiorini@gmail.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ier Luigi Fiorini &lt;pierluigi.fiori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älvdalens Datakonsult AB, a KDAB Group company, info@kdab.com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älvdalens Datakonsult AB, a KDAB Group company, info@kdab.com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ä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ä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lla Ltd, author: &lt;giulio.camuffo@jollamobile.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lla Ltd, author: &lt;giulio.camuffo@jollamob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TAGE Corporation, author: &lt;yusuke.binsaki@itage.co.jp&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TAGE Corporation, author: &lt;yusuke.binsaki@itage.co.jp&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iulio Camuffo.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urogiciel, author: &lt;philippe.coval@eurogiciel.fr&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k Larss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k Larsson.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bin Burchell &lt;robin.burchell@viroteck.net&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bin Burchell &lt;robin.burchell@virotec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ier Luigi Fiorini &lt;pierluigi.fiorini@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G Electronics, Inc., author: &lt;mikko.levonmaa@lge.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G Electronics Ltd., author: &lt;mikko.levonmaa@lge.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G Electronics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G Electronics Inc, author: &lt;mikko.levonmaa@lge.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lla Ltd, author: &lt;giulio.camuffo@jollamobile.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lla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lla Ltd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urogiciel, author: &lt;philippe.coval@eurogiciel.fr&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G Electronics Ltd, author: &lt;mikko.levonmaa@lge.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G Electronics Inc, author: &lt;mikko.levonmaa@lge.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lla Ltd, author: &lt;giulio.camuffo@jollamobile.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lla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NS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ylwn8IRauOBanvn+rE6XhBM9J6ufNoRx+7tJZZgLpovWr/C/5i/CZcCN2+3cm0z0913j+LP
SDk0pYMZvrNwN+nwTL5ZeYwQDB3U0QjWHvc4ahCP8lyoO0RBjhSAoNQu00F+luvDfvsF8bZY
JKseuuYhpVb1fLI8J1XfVp9vY4FFyjqvTqOWbzCeuzGa9WYMiSG0UTgpCLaZcS0ydJ0TwQOG
thGU2WVzA0GJpbDZPr</vt:lpwstr>
  </property>
  <property fmtid="{D5CDD505-2E9C-101B-9397-08002B2CF9AE}" pid="3" name="_2015_ms_pID_7253431">
    <vt:lpwstr>J0AE5dTqSdtQ7QCiqmTgxdRIFDROFL+ZomfiQNRpfC9Z4/LXtRuQWe
kAJdwn1D+r3xaAf0XURlLBqjy6ggvvcmsUFQgapZwpgN5wFZybJ95T+sc89qwb8XPVm466Ja
JT9YRQLKMQKOMmf51gALYrtWU8OR7oWhJITKShu4tS8+/vbpjVLWDKE2VZzBILJx6CBMRzm3
PhrsNllrjkYt5edIC8ftGjhQozH6yOPQytCG</vt:lpwstr>
  </property>
  <property fmtid="{D5CDD505-2E9C-101B-9397-08002B2CF9AE}" pid="4" name="_2015_ms_pID_7253431_00">
    <vt:lpwstr>_2015_ms_pID_7253431</vt:lpwstr>
  </property>
  <property fmtid="{D5CDD505-2E9C-101B-9397-08002B2CF9AE}" pid="5" name="_2015_ms_pID_7253432">
    <vt:lpwstr>dPXnHm8adTrNNEqAZv/Gbp0HUqce5HBws3g8
A+GhQgdqY8pBLCl8tbBheQNyr3Jwo2GJzwjEKvTvjywdwts6GV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